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770823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1452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519721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